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– Steward (figure previste ai sensi del D.M. 13 agosto 2019)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0 settembre 2020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435118516"/>
            <w:bookmarkStart w:id="1" w:name="__Fieldmark__0_343511851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435118516"/>
            <w:bookmarkStart w:id="3" w:name="__Fieldmark__1_3435118516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gestione dell’evento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46:00Z</dcterms:created>
  <dc:creator>Ufficio Covisoc</dc:creator>
  <dc:description/>
  <cp:keywords/>
  <dc:language>en-US</dc:language>
  <cp:lastModifiedBy>p.ciavolino</cp:lastModifiedBy>
  <cp:lastPrinted>2016-04-20T12:51:00Z</cp:lastPrinted>
  <dcterms:modified xsi:type="dcterms:W3CDTF">2020-06-24T13:34:00Z</dcterms:modified>
  <cp:revision>6</cp:revision>
  <dc:subject/>
  <dc:title/>
</cp:coreProperties>
</file>